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OBIERNO TECOLOTLÁN</w:t>
      </w:r>
    </w:p>
    <w:p>
      <w:pPr>
        <w:pStyle w:val="Normal"/>
        <w:rPr/>
      </w:pPr>
      <w:r>
        <w:rPr>
          <w:rFonts w:cs="Arial" w:ascii="Arial" w:hAnsi="Arial"/>
        </w:rPr>
        <w:t xml:space="preserve">Unidad de Gobierno   Programas sociales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ponsable   María de la Luz Estrella Becerra</w:t>
      </w:r>
    </w:p>
    <w:tbl>
      <w:tblPr>
        <w:tblW w:w="15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010"/>
        <w:gridCol w:w="1666"/>
        <w:gridCol w:w="1575"/>
        <w:gridCol w:w="1549"/>
        <w:gridCol w:w="1879"/>
        <w:gridCol w:w="1794"/>
        <w:gridCol w:w="1362"/>
        <w:gridCol w:w="1451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AGNOSTICO O JUSTIFICACIÓN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DAD O PROGRAM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JETIVO (Legal y/o Político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e aplicació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supuest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querimientos Humanos y/o materiale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ciones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ra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cadores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iste poca atención a nuestros adultos mayores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Y 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 buena atención siempre que lo requiera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mestral, atención a los adultos cuando se requiera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contamos con el dato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 necesario, proporcionar copias si lo requiere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r la respuesta necesaria a los adultos mayores o personas encargadas de ellos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ar ampliación para el programa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está avanzando un 30 %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á incompleta la validación de mochilas y con 3 oficios de notificación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HILA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 seguimiento a la validació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ar con el programa de Mochilas con útiles escolare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ar lo más pronto la validació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el mes de Agosto llega el program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o se cuenta con el dato.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r oficios a las escuelas faltant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  la entrega, se requiere personal del Ayuntamient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idar estos puntos para las siguientes entregas no vuelva a suceder lo que se mencion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ar de nuevo este program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á en un 60 %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las acompañaban en su Mac y en Mapos que pertenecen a su programa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mbria" w:cs="Cambri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SPER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ompañarlas en sus respectivas áreas y apoyarlas en lo que se requier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s Mac son cada 2 meses igual que las  Mapos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e cuenta con el dato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oyo de copias u otras cosas como actas de nacimiento imprevistas, hojas blancas etc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nerar la respuesta correspondiente con las personas indicadas, a quien lo solicite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licitar ampliación del programa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mos avanzando en un 30%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 muy pocos los beneficiario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FAS DE FAMIL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les el mejor servicio llamarles a tiempo a que asistan a traer su documentación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o una vez por año se valida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o contamos con el dato.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 el personal actual dar la mejor solución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os son programas Estatales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ar ampliación de dichos programa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avanzó un 20%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os beneficiado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Y MA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les la mejor atención llamando cuando sean requerido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valida por parte del estado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contamos con el dato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 el personal que cuento se puede atender siempre y cuando les den buen servici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 un programa del Gobierno del Estado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stionar ampliació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depende de nosotros, se está avanzando un 5%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mbria" w:cs="Cambria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poyo a estudiant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OYO DE CAMION A ESTUDIANTES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les el mejor servicio, siempre y cuando lo requiera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contamos con el dato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n el personal el camión y la gasolina que se requiera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un apoyo del gobierno del estad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permanezca el apoyo para los estudiante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pasó al área de Cultura.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oyo a personas que tienen un problema de salud o discapacidad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LISCO INCLUYEN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ASTONES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LAS DE RUEDA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OYO ECONOMICO 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APACITADOS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ilitar información y documentación requerida por dichas instituciones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ando se abran ventanillas de convocatorias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se cuenta con el dato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 el personal que s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enta en el área y apoyo personal del gobierno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 apoyos del gobierno del estado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ar ampliación para el programa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avanzó un 35 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5840" w:h="12240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ucida Grande">
    <w:altName w:val="Franklin Gothic Medium Cond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318885</wp:posOffset>
          </wp:positionH>
          <wp:positionV relativeFrom="paragraph">
            <wp:posOffset>-168910</wp:posOffset>
          </wp:positionV>
          <wp:extent cx="2437130" cy="800100"/>
          <wp:effectExtent l="0" t="0" r="0" b="0"/>
          <wp:wrapTight wrapText="bothSides">
            <wp:wrapPolygon edited="0">
              <wp:start x="1010" y="2051"/>
              <wp:lineTo x="1010" y="2308"/>
              <wp:lineTo x="1178" y="6169"/>
              <wp:lineTo x="1178" y="6426"/>
              <wp:lineTo x="1938" y="10025"/>
              <wp:lineTo x="4047" y="14135"/>
              <wp:lineTo x="4131" y="16194"/>
              <wp:lineTo x="7591" y="18253"/>
              <wp:lineTo x="10290" y="19023"/>
              <wp:lineTo x="19825" y="19023"/>
              <wp:lineTo x="19741" y="12083"/>
              <wp:lineTo x="19573" y="10793"/>
              <wp:lineTo x="17715" y="7965"/>
              <wp:lineTo x="17039" y="7965"/>
              <wp:lineTo x="5735" y="6169"/>
              <wp:lineTo x="5650" y="5137"/>
              <wp:lineTo x="4467" y="4110"/>
              <wp:lineTo x="1515" y="2051"/>
              <wp:lineTo x="1010" y="2051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1" r="-10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43713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Franklin Gothic Medium Cond" w:hAnsi="Lucida Grande;Franklin Gothic Medium Cond" w:cs="Lucida Grande;Franklin Gothic Medium Cond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;Franklin Gothic Medium Cond" w:hAnsi="Lucida Grande;Franklin Gothic Medium Cond" w:cs="Lucida Grande;Franklin Gothic Medium Con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8:00Z</dcterms:created>
  <dc:creator>Imagina</dc:creator>
  <dc:description/>
  <dc:language>en-US</dc:language>
  <cp:lastModifiedBy>Samuel</cp:lastModifiedBy>
  <cp:lastPrinted>2018-10-09T14:48:00Z</cp:lastPrinted>
  <dcterms:modified xsi:type="dcterms:W3CDTF">2018-10-30T19:48:00Z</dcterms:modified>
  <cp:revision>2</cp:revision>
  <dc:subject/>
  <dc:title/>
</cp:coreProperties>
</file>